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 w:eastAsia="es-ES"/>
        </w:rPr>
        <w:t xml:space="preserve">La gestión del agua en los Estados Unidos es en la actualidad una tarea difícil. Los inversores con diversos intereses y grados de poder diferentes negocian el acceso a los recursos de la cuenca </w:t>
      </w:r>
      <w:r>
        <w:rPr/>
        <w:t xml:space="preserve">del río. La escasez de agua y el impacto del cambio climático sobre el suministro de agua no se limitan a las zonas áridas de los Estados Unidos y tampoco son problemas solo para las futuras generaciones. Los participantes en la gestión del agua están enfrentados por estos desafíos. El objetivo de este estudio es describir aquello que conocemos, identificar las carencias en nuestro entendimiento y evaluar las posibilidades y limitaciones para gestionar los recursos de la cuenca del río en los contextos de inestabilidad climática y los paradigmas de la gestión del agua en desarrollo. </w:t>
      </w:r>
    </w:p>
    <w:p>
      <w:pPr>
        <w:pStyle w:val="Normal"/>
        <w:jc w:val="both"/>
        <w:rPr/>
      </w:pPr>
      <w:r>
        <w:rPr>
          <w:lang w:val="en" w:eastAsia="es-ES"/>
        </w:rPr>
        <w:t xml:space="preserve">Desde junio del 2006 hasta diciembre del 2007 se han recogido datos de cuatro casos de cuencas de ríos. Es imprescindible reconocer el periodo de tiempo durante el cual este estudio se ha hecho. </w:t>
      </w:r>
      <w:r>
        <w:rPr/>
        <w:t>Existía un alto grado de disertación pública sobre los efectos potenciales del cambio climático en los Estados Unidos durante este período con la publicación del cuarto informe de evaluación (IPCC 2007a, 2007b) del Grupo Intergubernamental de Expertos sobre el Cambio Climático (IPCC) y la publicación de diversos informes destacando los efectos del cambio climático en el sector de los recursos hídricos por agencias gubernamentales estatales y federales como  el Programa de Estados Unidos de Investigación del Cambio Mundial. En consecuencia, administradores e inversores comenzaron a debatir, reunir datos y opiniones de expertos, y organizar conferencias con intereses renovados.</w:t>
      </w:r>
    </w:p>
    <w:p>
      <w:pPr>
        <w:pStyle w:val="Normal"/>
        <w:jc w:val="both"/>
        <w:rPr>
          <w:lang w:val="en" w:eastAsia="es-ES"/>
        </w:rPr>
      </w:pPr>
      <w:r>
        <w:rPr>
          <w:lang w:val="en" w:eastAsia="es-ES"/>
        </w:rPr>
        <w:t>Este estudio es parte de un proyecto de investigación más amplio que intenta comprender como los diferentes participantes de la gestión del agua, a lo largo de Estados Unidos, perciben y adaptan las estrategias de gestión a los retos de los climas locales.</w:t>
      </w:r>
    </w:p>
    <w:p>
      <w:pPr>
        <w:pStyle w:val="Normal"/>
        <w:jc w:val="both"/>
        <w:rPr>
          <w:lang w:val="en" w:eastAsia="es-ES"/>
        </w:rPr>
      </w:pPr>
      <w:r>
        <w:rPr>
          <w:lang w:val="en" w:eastAsia="es-ES"/>
        </w:rPr>
        <w:t>Pahl-Wostl (2002), Milly (2008) et al. hacen un llamamiento a los investigadores para que tengan en cuenta los marcos de cambio en la gestión de los recursos del agua, la incertidumbre y las lagunas de conocimiento, el aumento de las inversiones de los accionistas y un cambio en el contexto medioambiental.</w:t>
      </w:r>
    </w:p>
    <w:p>
      <w:pPr>
        <w:pStyle w:val="Normal"/>
        <w:jc w:val="both"/>
        <w:rPr/>
      </w:pPr>
      <w:r>
        <w:rPr>
          <w:lang w:val="en" w:eastAsia="es-ES"/>
        </w:rPr>
        <w:t>Los siguientes sectores se encargan de lo siguiente: proporcionan un debate de las bases teóricas del cambio climático como un reto para la gestión de los recursos del agua, las gestiones arriesgadas y la adaptación socioeconómica, así como de la comprensi</w:t>
      </w:r>
      <w:r>
        <w:rPr>
          <w:lang w:val="en" w:eastAsia="es-ES"/>
        </w:rPr>
        <w:t>ó</w:t>
      </w:r>
      <w:r>
        <w:rPr>
          <w:lang w:val="en" w:eastAsia="es-ES"/>
        </w:rPr>
        <w:t>n de las perspectivas locales del cambio global.</w:t>
      </w:r>
    </w:p>
    <w:p>
      <w:pPr>
        <w:pStyle w:val="Normal"/>
        <w:jc w:val="both"/>
        <w:rPr>
          <w:lang w:val="en" w:eastAsia="es-ES"/>
        </w:rPr>
      </w:pPr>
      <w:r>
        <w:rPr>
          <w:lang w:val="en" w:eastAsia="es-ES"/>
        </w:rPr>
        <w:t>Se detalla una breve descripción de los contextos físicos y culturales de las cuatro áreas de estudio y también la metodología empleada en esta investigación.</w:t>
      </w:r>
    </w:p>
    <w:p>
      <w:pPr>
        <w:pStyle w:val="Normal"/>
        <w:jc w:val="both"/>
        <w:rPr>
          <w:lang w:val="en" w:eastAsia="es-ES"/>
        </w:rPr>
      </w:pPr>
      <w:r>
        <w:rPr>
          <w:lang w:val="en" w:eastAsia="es-ES"/>
        </w:rPr>
        <w:t>Después de haber presentado los resultados, el análisis y el debate proporcionan un punto de partida para comparar la puesta en práctica de las adaptaciones a los cambios climáticos en las cuencas de estos ríos en Estados Unidos por parte de los que toman las decisiones acerca de los recursos del agua.</w:t>
      </w:r>
    </w:p>
    <w:p>
      <w:pPr>
        <w:pStyle w:val="Normal"/>
        <w:jc w:val="both"/>
        <w:rPr>
          <w:lang w:val="en" w:eastAsia="es-ES"/>
        </w:rPr>
      </w:pPr>
      <w:r>
        <w:rPr>
          <w:lang w:val="en" w:eastAsia="es-ES"/>
        </w:rPr>
        <w:t>RESPONDIENDO AL PELIGRO DEL CAMBIO CLIMÁTICO</w:t>
      </w:r>
    </w:p>
    <w:p>
      <w:pPr>
        <w:pStyle w:val="Normal"/>
        <w:jc w:val="both"/>
        <w:rPr>
          <w:lang w:val="en" w:eastAsia="es-ES"/>
        </w:rPr>
      </w:pPr>
      <w:r>
        <w:rPr>
          <w:lang w:val="en" w:eastAsia="es-ES"/>
        </w:rPr>
        <w:t>El cambio presenta el reto más grande por parte de los recursos naturales del siglo XXI, pero también ofrece una nueva oportunidad. El reto trata de una adaptación efectiva de la sociedad de lo que podría ser el problema más complicado y politizado en la historia humana. La oportunidad no es menos desafiante o importante. Las posibilidades de hacer sistemas de cuencas de ríos comprometidos con la ecología social más resistentes y sensibles con el cambio medioambiental harán a la sociedad estadounidense más fuerte frente a los retos tanto de los peligros relacionados con el clima como de otros peligros sufridos actualmente y que se desconocen hoy en dia ( Berkes, Colding y Folke 2003).</w:t>
      </w:r>
    </w:p>
    <w:p>
      <w:pPr>
        <w:pStyle w:val="Normal"/>
        <w:spacing w:lineRule="auto" w:line="240" w:before="0" w:after="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p>
      <w:pPr>
        <w:pStyle w:val="Normal"/>
        <w:spacing w:before="0" w:after="200"/>
        <w:jc w:val="both"/>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erencediv">
    <w:name w:val="referencediv"/>
    <w:basedOn w:val="Fuentedeprrafopredeter"/>
    <w:qFormat/>
    <w:rPr/>
  </w:style>
  <w:style w:type="character" w:styleId="Blockspan">
    <w:name w:val="blockspan"/>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26:00Z</dcterms:created>
  <dc:creator>UAH</dc:creator>
  <dc:description/>
  <cp:keywords/>
  <dc:language>en-US</dc:language>
  <cp:lastModifiedBy>UAH</cp:lastModifiedBy>
  <dcterms:modified xsi:type="dcterms:W3CDTF">2011-11-15T16:31:00Z</dcterms:modified>
  <cp:revision>7</cp:revision>
  <dc:subject/>
  <dc:title/>
</cp:coreProperties>
</file>